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8 do SIWZ</w:t>
        <w:br/>
      </w:r>
      <w:r>
        <w:rPr>
          <w:rFonts w:cs="Times New Roman" w:ascii="Times New Roman" w:hAnsi="Times New Roman"/>
          <w:b/>
          <w:sz w:val="24"/>
          <w:szCs w:val="24"/>
        </w:rPr>
        <w:t>Znak sprawy: ZPIZ/PN/D/9/2020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ZÓR GWARANCJI NALEŻYTEGO WYKONANIA UMOWY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WARANT: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BENEFICJENT (ZAMAWIAJĄCY) – Spec. Psych. ZOZ w Łodzi BENEFICJENT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ANY (WYKONAWCA)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trike/>
          <w:color w:val="0000FF"/>
        </w:rPr>
      </w:pPr>
      <w:r>
        <w:rPr>
          <w:rFonts w:cs="Times New Roman" w:ascii="Times New Roman" w:hAnsi="Times New Roman"/>
        </w:rPr>
        <w:t xml:space="preserve">1. Niniejsza gwarancja zabezpiecza należyte wykonanie przez Wykonawcę umowy nr …………….., która zostanie zawarta pomiędzy Zamawiającym a Wykonawcą, na realizację następującego zamówienia ………………………….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2. Żadne zmiany Umowy, o której mowa w § 1 pkt. 1 nie wpływają na ważność niniejszej gwarancji ani na zakres zobowiązania Gwaranta. Gwarant rezygnuje niniejszym z konieczności powiadamiania go </w:t>
        <w:br/>
        <w:t>o dokonywanych zmianach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1. Na podstawie niniejszej gwarancji, Gwarant zobowiązuje się nieodwołalnie i bezwarunkowo do zapłaty na rzecz Zamawiającego kwoty do łącznej wysokości ……………………… PLN (słownie złotych: …………………………….) - łączna suma gwarancyjna, tj.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woty do wysokości ……………………. PLN (słownie złotych: ……………………..) – suma gwarancyjna z tytułu niewykonania lub nienależytego wykonania Umowy przez Wykonawcę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uma gwarancyjna o której mowa w § 2 pkt. 1 ppkt. 1) gwarancji zabezpiecza roszczenia Zamawiającego wobec Wykonawcy z tytułu wymaganych kar umownych wynikających z niewykonania lub nienależytego wykonania przez Wykonawcę zamówienia o którym mowa w § 1 ust. 1 gwarancji, które to kary umowne nie zostały zapłacone przez Wykonawcę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obowiązanie Gwaranta wynikające z niniejszej gwarancji zmniejsza się o kwotę każdej płatności dokonanej w wyniku realizacji roszczenia w gwarancj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1. Kwoty, o których mowa w § 2 pkt. 1, Gwarant zapłaci w terminie 14 (czternastu) dni od dnia doręczenia Gwarantowi na wskazany w § 9 adres, pierwszego pisemnego wezwania do zapłaty zawierającego oświadczenie zamawiającego, że żądana kwota jest mu należn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ezwanie do zapłaty powinno być podpisane przez osoby właściwie umocowane w imieniu Zamawiającego i złożone w okresie ważności gwarancji, przy czym własnoręczność podpisów na wezwaniu zostanie potwierdzona przez radcę prawnego, adwokata lub notariusz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my gwarancyjne, określone w § 2 pkt. 1 ppkt. 1) stanowią górną granicę odpowiedzialności Gwaranta </w:t>
        <w:br/>
        <w:t>z każdego tytułu określonego w § 2 pkt. 1 ppkt. 1). Każda kwota zapłacona z tytułu niniejszej gwarancji zmniejsza łączną sumę gwarancyjną oraz odpowiednią sumę gwarancyjną z tytułów określonych § 2 pkt. 1 ppkt. 1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obowiązuje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d dnia ____ do dnia ____ - dla roszczeń z tytułu określonego w § 2 pkt. 1 ppkt. 1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i tylko wezwanie do zapłaty doręczone w tym okresie i spełniające wszystkie wymogi formalne określone w § 3 będzie powodowało obowiązek zapłaty z tytułu niniejszej gwarancj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iniejsza gwarancja wygasa w przypadku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doręczenia Gwarantowi wezwania do zapłaty przed upływem terminów obowiązywania gwarancji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czerpania łącznej sumy gwarancyjnej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3) zwolnienia Gwaranta przez Beneficjenta ze wszystkich zobowiązań zabezpieczonych gwarancją przed upływem terminów jej obowiązywania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4) jeżeli oryginał dokumentu niniejszej gwarancji zostanie zwrócony Gwarantowi przez Beneficjenta przed upływem terminów obowiązywania gwarancji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ryginał gwarancji powinien zostać zwrócony do Gwaranta po upływie terminu jej ważności lub zaspokojeniu wszystkich roszczeń Beneficjenta z tytułu gwarancji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1. Do praw i obowiązków wynikających z niniejszej gwarancji oraz do rozstrzygania sporów powstałych </w:t>
        <w:br/>
        <w:t>w związku z niniejszą gwarancją stosuje się przepisy prawa polskiego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. Wszelkie spory mogące wyniknąć z niniejszej gwarancji będą rozstrzygane przez sąd właściwy miejscowo dla siedziby jednostki organizacyjnej Beneficjent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gwarancję sporządzono w jednym egzemplarzu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dres korespondencyjny Gwaranta oraz adres na który należy kierować wezwanie do zapłaty:</w:t>
      </w:r>
    </w:p>
    <w:p>
      <w:pPr>
        <w:pStyle w:val="NoSpacing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ind w:left="4956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______________________________________</w:t>
      </w:r>
    </w:p>
    <w:p>
      <w:pPr>
        <w:pStyle w:val="NoSpacing"/>
        <w:ind w:left="4956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( pieczęć  Gwaranta i podpis osób upoważnionych)</w:t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*Zapis ma zastosowanie w przypadku określonym  w art. 150 Ustawy Pzp.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ust 7. 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ust 8. W przypadku nieprzedłużenia lub niewniesienia nowego zabezpieczenia najpóźniej na 30 dni przed upływem terminu ważności dotychczasowego zabezpieczenia wniesionego w innej formie niż w pieniądzu, zamawiający zmienia formę na zabezpieczenie w pieniądzu, poprzez wypłatę kwoty z dotychczasowego zabezpieczenia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ust 9. Wypłata, o której mowa w ust. 8, następuje nie później niż w ostatnim dniu ważności dotychczasowego zabezpieczenia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Jest to przykładowy wzór gwarancji.</w:t>
      </w:r>
    </w:p>
    <w:p>
      <w:pPr>
        <w:pStyle w:val="NoSpacing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Zamawiający dopuszcza wniesienie gwarancji sporządzonej wg innego wzoru, jednak winna ona zawierać wszystkie istotne postanowienia zawarte w przedstawionym tu dokumenci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UWAGA: W przypadku modyfikacji wzoru gwarancji w opisanym zakresie, Wykonawca zobowiązany będzie przed podpisaniem umowy uzgodnić treść gwarancji z Zamawiającym.</w:t>
      </w:r>
    </w:p>
    <w:sectPr>
      <w:footerReference w:type="default" r:id="rId2"/>
      <w:type w:val="nextPage"/>
      <w:pgSz w:w="11906" w:h="16838"/>
      <w:pgMar w:left="1417" w:right="99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  <w:p>
    <w:pPr>
      <w:pStyle w:val="Normal"/>
      <w:spacing w:before="0" w:after="1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4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57:00Z</dcterms:created>
  <dc:creator>Anna Ceckowska</dc:creator>
  <dc:description/>
  <cp:keywords/>
  <dc:language>en-US</dc:language>
  <cp:lastModifiedBy>MM</cp:lastModifiedBy>
  <cp:lastPrinted>2018-08-22T14:54:00Z</cp:lastPrinted>
  <dcterms:modified xsi:type="dcterms:W3CDTF">2020-12-12T23:16:00Z</dcterms:modified>
  <cp:revision>3</cp:revision>
  <dc:subject/>
  <dc:title>Załącznik nr 8 do SIWZ</dc:title>
</cp:coreProperties>
</file>